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1: Statistical Analys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92"/>
        <w:gridCol w:w="891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atement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1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Statistic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error bars are a graphical representation of the variability of data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says: Error bars can be used to show either the range of data or the standard devi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D says: So always check the figure legend of any graph you’re reading, and clearly specify the meaning of your error bars when you make your own grap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the mean and standard deviation of a set of values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IB says: Students will not be expected to know the formulas for calculating these statistics. They will be expected to use the standard deviation function of a graphic display or scientific calculato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the term standard deviation is used to summarize the spread of values around the mean, and that 68% of values within one standard deviation of the mean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says: For normally distributed data, about 68% of all values lie within +/- 1 standard deviation of the mean. This rises to about 95% for +/- 2 standard deviations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the standard deviation is useful for comparing the means and spread of data between two or more samples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says: A small standard deviation indicates that the data is clustered closely around the mean value. Conversely, a large standard deviation indicates a wider spread around the mea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uce the significance of the difference between two sets of data using calculated values for t and the appropriate tables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says: For the t-test to be applied, the data must have a normal distribution and a sample size of at least 10. The t-test can be used to compare two sets of data and measure the overlap.  Students will not be expected to calculate values of 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at the existence of a correlation does not establish that there is a causal relationship between two variables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ple problems from past exam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650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50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The lengths of a sample of tiger canines were measured. 68% of the lengths fell within a range between 15mm and 45mm. The mean was 30mm. What is the standard deviation of the sample?</w:t>
      </w:r>
    </w:p>
    <w:p>
      <w:pPr>
        <w:pStyle w:val="Normal"/>
        <w:rPr/>
      </w:pPr>
      <w:r>
        <w:rPr/>
        <w:t>A. 5mm</w:t>
      </w:r>
    </w:p>
    <w:p>
      <w:pPr>
        <w:pStyle w:val="Normal"/>
        <w:rPr/>
      </w:pPr>
      <w:r>
        <w:rPr/>
        <w:t>B. 15mm</w:t>
      </w:r>
    </w:p>
    <w:p>
      <w:pPr>
        <w:pStyle w:val="Normal"/>
        <w:rPr/>
      </w:pPr>
      <w:r>
        <w:rPr/>
        <w:t>C. 7.5mm</w:t>
      </w:r>
    </w:p>
    <w:p>
      <w:pPr>
        <w:pStyle w:val="Normal"/>
        <w:rPr/>
      </w:pPr>
      <w:r>
        <w:rPr/>
        <w:t>D. 30m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26:00Z</dcterms:created>
  <dc:creator>School District of Philadelphia</dc:creator>
  <dc:description/>
  <cp:keywords/>
  <dc:language>en-US</dc:language>
  <cp:lastModifiedBy>School District of Philadelphia</cp:lastModifiedBy>
  <dcterms:modified xsi:type="dcterms:W3CDTF">2010-07-22T14:52:00Z</dcterms:modified>
  <cp:revision>2</cp:revision>
  <dc:subject/>
  <dc:title>Topic 1: Statistical Analysis</dc:title>
</cp:coreProperties>
</file>